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Riadiaci orgán pre OP ŽP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0"/>
          <w:szCs w:val="22"/>
          <w:lang w:val="sk-SK"/>
        </w:rPr>
      </w:pPr>
      <w:r>
        <w:rPr>
          <w:rFonts w:cs="Verdana" w:ascii="Verdana" w:hAnsi="Verdana"/>
          <w:b/>
          <w:sz w:val="20"/>
          <w:szCs w:val="22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Verdana" w:hAnsi="Verdana" w:cs="Verdana"/>
          <w:lang w:val="sk-SK"/>
        </w:rPr>
      </w:pPr>
      <w:r>
        <w:rPr>
          <w:lang w:val="sk-SK"/>
        </w:rPr>
        <w:drawing>
          <wp:inline distT="0" distB="0" distL="0" distR="0">
            <wp:extent cx="232410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  <w:lang w:val="sk-SK"/>
        </w:rPr>
        <w:t>Príloha č. 16 Žiadosti o NFP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  <w:b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7033"/>
      </w:tblGrid>
      <w:tr>
        <w:trPr>
          <w:trHeight w:val="555" w:hRule="exac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Názov žiadateľa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VYHLÁSENIE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Svojím podpisom potvrdzujem, že pred ukončením procesu schvaľovania žiadosti o nenávratný finančný príspevok názov .......................................... predkladanej v rámci ...........................................................Operačný program Životné prostredie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2"/>
      </w:r>
      <w:r>
        <w:rPr>
          <w:rFonts w:cs="Verdana" w:ascii="Verdana" w:hAnsi="Verdana"/>
          <w:sz w:val="20"/>
          <w:szCs w:val="20"/>
          <w:lang w:val="sk-SK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súhlasím so sprístupnením informácií o tejto žiadosti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3"/>
      </w:r>
      <w:r>
        <w:rPr>
          <w:rFonts w:cs="Verdana" w:ascii="Verdana" w:hAnsi="Verdana"/>
          <w:sz w:val="20"/>
          <w:szCs w:val="20"/>
          <w:lang w:val="sk-SK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nesúhlasím so sprístupnením informácií o tejto žiadosti</w:t>
      </w:r>
      <w:r>
        <w:rPr>
          <w:rFonts w:cs="Verdana" w:ascii="Verdana" w:hAnsi="Verdana"/>
          <w:sz w:val="20"/>
          <w:szCs w:val="20"/>
          <w:vertAlign w:val="superscript"/>
          <w:lang w:val="sk-SK"/>
        </w:rPr>
        <w:t>2</w:t>
      </w:r>
      <w:r>
        <w:rPr>
          <w:rFonts w:cs="Verdana" w:ascii="Verdana" w:hAnsi="Verdana"/>
          <w:sz w:val="20"/>
          <w:szCs w:val="20"/>
          <w:lang w:val="sk-SK"/>
        </w:rPr>
        <w:t>;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Toto vyhlásenie sa vydáva pre Ministerstvo životného prostredia Slovenskej republiky v súvislosti s implementáciou Operačného programu Životné prostredie pre potreby sprístupňovania informácií podľa zákona č. 211/2000 Z. z. o slobodnom prístupe k informáciám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Meno a priezvisko štatutárneho orgánu žiadateľa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4"/>
      </w:r>
      <w:r>
        <w:rPr>
          <w:rFonts w:cs="Verdana" w:ascii="Verdana" w:hAnsi="Verdana"/>
          <w:sz w:val="20"/>
          <w:szCs w:val="20"/>
          <w:lang w:val="sk-SK"/>
        </w:rPr>
        <w:t>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Podpis štatutárneho orgánu žiadateľa a pečiatka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Dátum a miesto podpisu: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Uviesť číslo a názov operačného cieľa a prioritnej os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Nehodiace sa prečiarkni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 xml:space="preserve">Vyplniť v súlade s dokladom potvrdzujúcim právnu subjektivitu žiadateľa. V prípade, ak žiadateľovi vyplýva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  <w:lang w:val="sk-SK"/>
      </w:rPr>
      <w:t>Príloha č. 16 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38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038"/>
        </w:tabs>
        <w:ind w:left="567" w:hanging="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5z2">
    <w:name w:val="WW8Num5z2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List"/>
    <w:qFormat/>
    <w:pPr>
      <w:numPr>
        <w:ilvl w:val="0"/>
        <w:numId w:val="2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49:00Z</dcterms:created>
  <dc:creator>aa</dc:creator>
  <dc:description/>
  <cp:keywords/>
  <dc:language>en-US</dc:language>
  <cp:lastModifiedBy>aa</cp:lastModifiedBy>
  <cp:lastPrinted>2008-08-07T16:17:00Z</cp:lastPrinted>
  <dcterms:modified xsi:type="dcterms:W3CDTF">2010-11-18T09:55:00Z</dcterms:modified>
  <cp:revision>4</cp:revision>
  <dc:subject/>
  <dc:title>Ministerstvo životného prostredia SR</dc:title>
</cp:coreProperties>
</file>